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eastAsia="Times New Roman" w:cs="Times New Roman" w:ascii="Times New Roman" w:hAnsi="Times New Roman"/>
          <w:b/>
          <w:sz w:val="24"/>
          <w:szCs w:val="24"/>
          <w:highlight w:val="yellow"/>
          <w:lang w:eastAsia="ru-RU"/>
        </w:rPr>
        <w:t>Итоговая работа по ОБЗР для 8  классов</w:t>
      </w:r>
      <w:r>
        <w:rPr>
          <w:rFonts w:eastAsia="Times New Roman" w:cs="Times New Roman" w:ascii="Times New Roman" w:hAnsi="Times New Roman"/>
          <w:b/>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монстрационный вариант</w:t>
      </w:r>
    </w:p>
    <w:p>
      <w:pPr>
        <w:pStyle w:val="Normal"/>
        <w:shd w:fill="FFFFFF" w:val="clear"/>
        <w:spacing w:lineRule="auto" w:line="240" w:before="0" w:after="0"/>
        <w:jc w:val="center"/>
        <w:rPr>
          <w:rFonts w:ascii="Times New Roman" w:hAnsi="Times New Roman" w:eastAsia="Times New Roman" w:cs="Times New Roman"/>
          <w:b/>
          <w:b/>
          <w:bCs/>
          <w:color w:val="212529"/>
          <w:sz w:val="24"/>
          <w:szCs w:val="24"/>
          <w:lang w:eastAsia="ru-RU"/>
        </w:rPr>
      </w:pPr>
      <w:r>
        <w:rPr>
          <w:rFonts w:eastAsia="Times New Roman" w:cs="Times New Roman" w:ascii="Times New Roman" w:hAnsi="Times New Roman"/>
          <w:b/>
          <w:bCs/>
          <w:color w:val="212529"/>
          <w:sz w:val="24"/>
          <w:szCs w:val="24"/>
          <w:lang w:eastAsia="ru-RU"/>
        </w:rPr>
      </w:r>
    </w:p>
    <w:p>
      <w:pPr>
        <w:pStyle w:val="Normal"/>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Время выполнения:</w:t>
      </w:r>
      <w:r>
        <w:rPr>
          <w:rFonts w:eastAsia="Times New Roman" w:cs="Times New Roman" w:ascii="Times New Roman" w:hAnsi="Times New Roman"/>
          <w:color w:val="212529"/>
          <w:sz w:val="24"/>
          <w:szCs w:val="24"/>
        </w:rPr>
        <w:t> 45 минут</w:t>
      </w:r>
    </w:p>
    <w:p>
      <w:pPr>
        <w:pStyle w:val="Normal"/>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Инструкция:</w:t>
      </w:r>
      <w:r>
        <w:rPr>
          <w:rFonts w:eastAsia="Times New Roman" w:cs="Times New Roman" w:ascii="Times New Roman" w:hAnsi="Times New Roman"/>
          <w:color w:val="212529"/>
          <w:sz w:val="24"/>
          <w:szCs w:val="24"/>
        </w:rPr>
        <w:t> Внимательно прочитайте каждый вопрос и выберите один наиболее правильный ответ (для тестовых вопросов). На вопросы с развернутым ответом дайте полный и обоснованный ответ.</w:t>
      </w:r>
    </w:p>
    <w:p>
      <w:pPr>
        <w:pStyle w:val="Normal"/>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r>
    </w:p>
    <w:p>
      <w:pPr>
        <w:pStyle w:val="Normal"/>
        <w:shd w:fill="FFFFFF" w:val="clear"/>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Тестовые вопросы:</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устойчивое развитие? a) Быстрый экономический рост любой ценой b) Развитие, которое удовлетворяет потребности настоящего времени, не ставя под угрозу возможность будущих поколений удовлетворять свои собственные потребности c) Неизменность в экономике и обществе d) Развитие только в одной сфере жизни общества</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входит в обязанности военнослужащего, проходящего военную службу по призыву? a) Право выбирать место службы b) Неукоснительное выполнение приказов командиров, строгое соблюдение воинской дисциплины, освоение военной техники c) Право отказаться от выполнения приказа, если он кажется опасным d) Возможность заниматься только интересными задачами</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личная безопасность? a) Отсутствие каких-либо правил и ограничений b) Состояние защищённости человека от угроз его жизни, здоровью, правам и свободам c) Возможность делать всё, что хочется, не неся ответственности d) Право на безнаказанность</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 правильно тушить пожар в квартире, если загорелся электроприбор? a) Залить водой, чтобы быстрее потушить b) Отключить электропитание и накрыть горящий прибор плотной тканью или засыпать песком c) Вынести горящий прибор на балкон d) Вылить на него остатки масла из сковороды</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ие правила необходимо соблюдать при пользовании общественным транспортом, чтобы обеспечить собственную безопасность? a) Громко разговаривать по телефону, мешая другим пассажирам b) Толпиться при посадке и высадке, чтобы быстрее занять место c) Держаться за поручни во время движения, чтобы не упасть при резком торможении d) Мусорить в салоне, так как это работа уборщиков</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из перечисленного НЕ является общественным местом с точки зрения безопасности? a) Улица b) Парк c) Собственная квартира (если в ней не совершаются противоправные действия) d) Торговый центр</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овы основные цели террористических организаций? a) Защита прав человека b) Дестабилизация общества, запугивание населения и оказание воздействия на органы власти для достижения политических целей c) Развитие экономики и культуры d) Улучшение образования и здравоохранения</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необходимо знать, чтобы предотвратить отравление бытовыми химическими веществами? a) Точный химический состав каждого вещества b) Правила хранения и использования бытовой химии, указанные на этикетке c) Только цвет и запах химических веществ d) Стоимость химических веществ</w:t>
      </w:r>
    </w:p>
    <w:p>
      <w:pPr>
        <w:pStyle w:val="Normal"/>
        <w:numPr>
          <w:ilvl w:val="0"/>
          <w:numId w:val="2"/>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 следует реагировать на агрессивное поведение в общественном месте, чтобы обеспечить собственную безопасность? a) Вступить в драку, чтобы защитить себя и других b) Игнорировать происходящее, надеясь, что все закончится само собой c) Постараться успокоить агрессора, если это безопасно, или сообщить о происшествии в полицию d) Снять происходящее на видео и выложить в интернет</w:t>
      </w:r>
    </w:p>
    <w:p>
      <w:pPr>
        <w:pStyle w:val="Normal"/>
        <w:numPr>
          <w:ilvl w:val="0"/>
          <w:numId w:val="2"/>
        </w:numPr>
        <w:shd w:fill="FFFFFF" w:val="clear"/>
        <w:spacing w:lineRule="auto" w:line="240" w:before="0" w:after="28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ие меры необходимо соблюдать, чтобы обезопасить себя от мошенничества в интернете? a) Сообщать свои личные данные всем подряд, кто просит об этом b) Переходить по подозрительным ссылкам и открывать вложения в письмах от незнакомцев c) Использовать надёжные пароли и никому их не сообщать, проверять подлинность сайтов перед вводом личной информации d) Не использовать антивирусное программное обеспечение, так как оно замедляет работу компьютера</w:t>
      </w:r>
    </w:p>
    <w:p>
      <w:pPr>
        <w:pStyle w:val="Normal"/>
        <w:shd w:fill="FFFFFF" w:val="clear"/>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Вопросы с развернутым ответом:</w:t>
      </w:r>
    </w:p>
    <w:p>
      <w:pPr>
        <w:pStyle w:val="Normal"/>
        <w:numPr>
          <w:ilvl w:val="0"/>
          <w:numId w:val="1"/>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В чём заключается воинская обязанность граждан Российской Федерации? Перечислите основные этапы её реализации.</w:t>
      </w:r>
    </w:p>
    <w:p>
      <w:pPr>
        <w:pStyle w:val="Normal"/>
        <w:numPr>
          <w:ilvl w:val="0"/>
          <w:numId w:val="1"/>
        </w:numPr>
        <w:shd w:fill="FFFFFF" w:val="clear"/>
        <w:spacing w:lineRule="auto" w:line="240" w:before="0" w:after="28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вы знаете о правилах поведения при чрезвычайных ситуациях техногенного характера (авариях на химически опасных объектах, радиационных авариях)?</w:t>
      </w:r>
    </w:p>
    <w:p>
      <w:pPr>
        <w:pStyle w:val="Normal"/>
        <w:spacing w:lineRule="auto" w:line="240" w:before="0" w:after="0"/>
        <w:jc w:val="center"/>
        <w:rPr>
          <w:rFonts w:ascii="Times New Roman" w:hAnsi="Times New Roman" w:eastAsia="Times New Roman" w:cs="Times New Roman"/>
          <w:b/>
          <w:b/>
          <w:color w:val="212529"/>
          <w:sz w:val="24"/>
          <w:szCs w:val="24"/>
          <w:highlight w:val="yellow"/>
          <w:lang w:eastAsia="ru-RU"/>
        </w:rPr>
      </w:pPr>
      <w:r>
        <w:rPr>
          <w:rFonts w:eastAsia="Times New Roman" w:cs="Times New Roman" w:ascii="Times New Roman" w:hAnsi="Times New Roman"/>
          <w:b/>
          <w:color w:val="212529"/>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Банк заданий для подготовки к промежуточной аттестаци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highlight w:val="yellow"/>
          <w:lang w:eastAsia="ru-RU"/>
        </w:rPr>
        <w:t>по ОБЗР  8 класс</w:t>
      </w:r>
    </w:p>
    <w:p>
      <w:pPr>
        <w:pStyle w:val="Normal"/>
        <w:shd w:fill="FFFFFF" w:val="clear"/>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Тестовые вопросы:</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национальная безопасность? a) Состояние защищённости личности, общества и государства от внутренних и внешних угроз b) Отсутствие каких-либо угроз c) Только военная мощь государства d) Высокий уровень жизни населения</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воинская обязанность граждан РФ? a) Только право служить в армии по контракту b) Только право поступать в военные учебные заведения c) Обязанность проходить военную подготовку и служить в армии в соответствии с законом d) Только обязанность платить налоги на содержание армии</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культура безопасности? a) Только знание правил дорожного движения b) Система ценностей и норм поведения, направленных на обеспечение безопасности жизнедеятельности c) Только умение оказывать первую помощь d) Только знание правил пожарной безопасности</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нужно сделать, если вы почувствовали запах газа в квартире? a) Зажечь спичку, чтобы проверить, откуда идёт газ b) Включить электричество, чтобы лучше видеть c) Открыть окна и вызвать аварийную службу d) Закрыть окна, чтобы газ не выходил</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 правильно переходить дорогу на регулируемом пешеходном переходе? a) Бежать, чтобы успеть быстрее b) Дождаться зелёного сигнала светофора c) Переходить, даже если горит красный, но машин нет d) Переходить, внимательно глядя по сторонам, независимо от сигнала светофора</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из перечисленного НЕ является правилом поведения в общественном транспорте с точки зрения безопасности? a) Уступать место пожилым людям и инвалидам b) Не шуметь и не мешать другим пассажирам c) Громко разговаривать по телефону, обсуждая личные вопросы d) Держаться за поручни во время движения</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терроризм? a) Мирная демонстрация b) Насилие или угроза насилия с политическими целями, направленные на устрашение населения и оказание давления на органы власти c) Законный протест d) Выражение своего мнения</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ие действия необходимо предпринять при обнаружении подозрительного предмета в общественном месте? a) Попытаться открыть его самостоятельно b) Сообщить о находке в правоохранительные органы, не прикасаясь к предмету c) Переместить его в более безопасное место d) Игнорировать предмет</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экстремизм? a) Умеренные взгляды b) Приверженность крайним взглядам и действиям, отрицающим общепринятые нормы и правила c) Стремление к компромиссу d) Толерантность</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из перечисленного может указывать на подготовку к совершению теракта? a) Большая очередь в кассу b) Подозрительное поведение незнакомых людей, оставленные без присмотра предметы c) Слишком громкий смех d) Медленная ходьба</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устойчивое развитие? a) Быстрый экономический рост любой ценой b) Развитие, которое удовлетворяет потребности настоящего времени, не ставя под угрозу возможность будущих поколений удовлетворять свои собственные потребности c) Неизменность в экономике и обществе d) Развитие только в одной сфере жизни общества</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входит в обязанности военнослужащего, проходящего военную службу по призыву? a) Право выбирать место службы b) Неукоснительное выполнение приказов командиров, строгое соблюдение воинской дисциплины, освоение военной техники c) Право отказаться от выполнения приказа, если он кажется опасным d) Возможность заниматься только интересными задачами</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личная безопасность? a) Отсутствие каких-либо правил и ограничений b) Состояние защищённости человека от угроз его жизни, здоровью, правам и свободам c) Возможность делать всё, что хочется, не неся ответственности d) Право на безнаказанность</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 правильно тушить пожар в квартире, если загорелся электроприбор? a) Залить водой, чтобы быстрее потушить b) Отключить электропитание и накрыть горящий прибор плотной тканью или засыпать песком c) Вынести горящий прибор на балкон d) Вылить на него остатки масла из сковороды</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ие правила необходимо соблюдать при пользовании общественным транспортом, чтобы обеспечить собственную безопасность? a) Громко разговаривать по телефону, мешая другим пассажирам b) Толпиться при посадке и высадке, чтобы быстрее занять место c) Держаться за поручни во время движения, чтобы не упасть при резком торможении d) Мусорить в салоне, так как это работа уборщиков</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из перечисленного НЕ является общественным местом с точки зрения безопасности? a) Улица b) Парк c) Собственная квартира (если в ней не совершаются противоправные действия) d) Торговый центр</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овы основные цели террористических организаций? a) Защита прав человека b) Дестабилизация общества, запугивание населения и оказание воздействия на органы власти для достижения политических целей c) Развитие экономики и культуры d) Улучшение образования и здравоохранения</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необходимо знать, чтобы предотвратить отравление бытовыми химическими веществами? a) Точный химический состав каждого вещества b) Правила хранения и использования бытовой химии, указанные на этикетке c) Только цвет и запах химических веществ d) Стоимость химических веществ</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 следует реагировать на агрессивное поведение в общественном месте, чтобы обеспечить собственную безопасность? a) Вступить в драку, чтобы защитить себя и других b) Игнорировать происходящее, надеясь, что все закончится само собой c) Постараться успокоить агрессора, если это безопасно, или сообщить о происшествии в полицию d) Снять происходящее на видео и выложить в интернет</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ие меры необходимо соблюдать, чтобы обезопасить себя от мошенничества в интернете? a) Сообщать свои личные данные всем подряд, кто просит об этом b) Переходить по подозрительным ссылкам и открывать вложения в письмах от незнакомцев c) Использовать надёжные пароли и никому их не сообщать, проверять подлинность сайтов перед вводом личной информации d) Не использовать антивирусное программное обеспечение, так как оно замедляет работу компьютера</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означает концепция «безопасное и устойчивое развитие»? a) Развитие, не учитывающее вопросы безопасности. b) Развитие, при котором обеспечение безопасности является приоритетом и способствует устойчивому прогрессу. c) Развитие только в военной сфере. d) Развитие, игнорирующее экологические последствия.</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военная техника? a) Только танки и самолёты. b) Совокупность технических средств, используемых для ведения военных действий и обеспечения боевой деятельности войск. c) Спортивное снаряжение для военнослужащих. d) Гражданский транспорт, перекрашенный в зелёный цвет.</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из перечисленного НЕ является признаком культуры безопасного поведения в быту? a) Регулярная проверка исправности газового оборудования. b) Хранение лекарств в недоступном для детей месте. c) Использование неисправных электроприборов. d) Наличие огнетушителя и знание правил его использования.</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 следует действовать, если вы стали свидетелем ДТП с пострадавшими? a) Сразу уехать, чтобы не иметь проблем. b) Оказать первую помощь пострадавшим, если умеете, и сообщить о ДТП в соответствующие службы. c) Просто наблюдать за происходящим и снимать видео. d) Попытаться самостоятельно перенести пострадавших с дороги, даже если это опасно.</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ие места в общественном транспорте, как правило, считаются относительно более безопасными в случае аварии? a) Передние сиденья, так как оттуда лучше видно, что происходит. b) Места у окна, чтобы можно было быстро выбраться. c) Сиденья, расположенные спиной к движению, так как при резком торможении меньше риск получить травму. d) Места у двери, чтобы быстрее выйти.</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из перечисленного НЕ относится к правилам безопасного поведения на массовых мероприятиях? a) Соблюдать порядок и следовать указаниям организаторов. b) Не проносить с собой запрещённые предметы (оружие, взрывчатые вещества). c) Активно провоцировать конфликты с другими людьми. d) Знать план эвакуации на случай чрезвычайной ситуации.</w:t>
      </w:r>
    </w:p>
    <w:p>
      <w:pPr>
        <w:pStyle w:val="Normal"/>
        <w:numPr>
          <w:ilvl w:val="0"/>
          <w:numId w:val="3"/>
        </w:numPr>
        <w:shd w:fill="FFFFFF" w:val="clear"/>
        <w:spacing w:lineRule="auto" w:line="240" w:before="0" w:after="0"/>
        <w:rPr/>
      </w:pPr>
      <w:r>
        <w:rPr>
          <w:rFonts w:eastAsia="Times New Roman" w:cs="Times New Roman" w:ascii="Times New Roman" w:hAnsi="Times New Roman"/>
          <w:color w:val="212529"/>
          <w:sz w:val="24"/>
          <w:szCs w:val="24"/>
        </w:rPr>
        <w:t>Что такое вербовка в контексте терроризма? a) Процесс набора добровольцев для работы в государственных учреждениях. b) Процесс вовлечения людей в террористические или экстремистские организации путём убеждения, обмана или принуждения. c) Организация спортивных соревнований для молодёжи. d) Проведение благотворительных акций.</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ие действия необходимо предпринять при получении сообщения в социальных сетях с призывами к насилию или экстремизму? a) Сразу удалить сообщение и забыть о нём. b) Сообщить об этом в правоохранительные органы или администрации социальной сети. c) Начать переписку с отправителем, чтобы выяснить его мотивы. d) Распространить сообщение среди своих друзей, чтобы предупредить их.</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является основой для формирования безопасного и устойчивого общества? a) Только экономический рост и военная мощь. b) Только социальная справедливость и равенство. c) Сочетание социальной справедливости, экономического развития, защиты окружающей среды и обеспечения безопасности всех граждан. d) Отсутствие каких-либо изменений и сохранение традиционного уклада жизни.</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чрезвычайная ситуация техногенного характера? a) Только стихийное бедствие. b) Обстановка, возникшая в результате аварии, катастрофы или другого техногенного происшествия, которые могут повлечь или повлекли за собой человеческие жертвы, ущерб здоровью людей или окружающей среде. c) Только военные действия. d) Учебная тренировка.</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ова цель устойчивого развития в экологической сфере? a) Интенсивное использование природных ресурсов для получения максимальной прибыли. b) Сохранение и восстановление окружающей среды для обеспечения благоприятных условий жизни будущих поколений. c) Игнорирование экологических проблем ради экономического роста. d) Перенос экологически вредных производств в другие страны.</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военная форма одежды? a) Любая одежда зелёного цвета. b) Установленный комплект обмундирования и знаков различия, предназначенный для военнослужащих. c) Спортивная одежда для занятий физической подготовкой в армии. d) Одежда, которую носят только во время парадов.</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из перечисленного является проявлением культуры безопасности при использовании газа в быту? a) Использование неисправного газового оборудования. b) Самостоятельная установка газового оборудования без привлечения специалистов. c) Регулярная проверка тяги в дымоходе и вентиляционных каналах. d) Игнорирование запаха газа.</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нужно сделать, если вы обнаружили протечку воды, которая грозит затоплением соседям снизу? a) Оставить все как есть, надеясь, что вода перестанет течь сама. b) Позвонить в аварийную службу, перекрыть воду и предупредить соседей. c) Попытаться устранить протечку самостоятельно, даже если вы не умеете это делать. d) Вызвать друга на помощь.</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 правильно вести себя в метро с точки зрения безопасности? a) Бегать по платформе и перепрыгивать через турникеты. b) Переходить пути по ходу движения поездов. c) Держаться за поручни на эскалаторе и не заходить за ограничительную линию до полной остановки поезда. d) Просовывать руки между вагонами.</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нужно знать о правилах поведения в толпе, чтобы избежать травм и паники? a) Как оказаться в центре толпы, чтобы быть в курсе происходящего. b) Как двигаться против толпы, чтобы быстрее добраться до нужного места. c) Как не паниковать, не поддаваться давлению толпы, двигаться вместе с потоком и избегать узких мест. d) Как организовать толпу и руководить её действиями.</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информационный терроризм? a) Распространение правдивой информации о террористических организациях. b) Использование информационных технологий для распространения пропаганды, вербовки новых членов и координации террористических актов. c) Использование социальных сетей для общения между друзьями. d) Разработка компьютерных игр на военную тематику.</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ие действия необходимо предпринять, если вы получили электронное письмо с просьбой перейти по ссылке и ввести свои личные данные (пароли, номера банковских карт и т. д.)? a) Перейти по ссылке и ввести все необходимые данные. b) Проигнорировать письмо и не предпринимать никаких действий. c) Сообщить о подозрительном письме в службу безопасности банка или правоохранительные органы. d) Ответить на письмо и попросить отправителя предоставить больше информации.</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бдительность и почему она важна для обеспечения безопасности в современном обществе? a) Состояние постоянного страха и подозрительности по отношению ко всем окружающим. b) Внимательность и наблюдательность, умение замечать необычное и подозрительное, готовность сообщить об этом в соответствующие органы. c) Полное безразличие к происходящему вокруг. d) Стремление к уединению и избегание контактов с другими людьми.</w:t>
      </w:r>
    </w:p>
    <w:p>
      <w:pPr>
        <w:pStyle w:val="Normal"/>
        <w:numPr>
          <w:ilvl w:val="0"/>
          <w:numId w:val="3"/>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из перечисленного НЕ относится к основным обязанностям гражданина Российской Федерации? a) Соблюдение Конституции и законов Российской Федерации. b) Защита Отечества. c) Уплата налогов и сборов. d) Обязательное занятие профессиональным спортом.</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означает термин «глобальная безопасность»? a) Безопасность только одной страны. b) Система мер, направленных на обеспечение безопасности всего человечества, защиту от глобальных угроз и решение глобальных проблем. c) Отсутствие войн. d) Только экономическое развитие.</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воинское звание? a) Только способ отличить одного военного от другого. b) Звание, присваиваемое военнослужащим в зависимости от их квалификации, должности и выслуги лет. c) Звание, которое можно купить. d) Звание, которое не имеет никакого значения.</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является важным аспектом безопасности в жилищном секторе? a) Отсутствие планов эвакуации на случай пожара. b) Игнорирование исправности электропроводки. c) Наличие исправной системы пожарной сигнализации. d) Захламление путей эвакуации</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делать, если вы обнаружили подозрительный пакет в подъезде? a) Перенести его в безопасное место. b) Проверить содержимое пакета. c) Сообщить в правоохранительные органы и не трогать его. d) Выбросить его в мусорный бак.</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необходимо делать для безопасной езды на велосипеде в тёмное время суток? a) Кататься без светоотражающих элементов. b) Использовать только передний фонарь. c) Ездить без шлема. d) Использовать светоотражающие элементы и передний и задний фонари.</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важно учитывать при выборе места для купания? a) Наличие спасателей и оборудованного пляжа. b) Отсутствие людей. c) Глубокую воду. d) Сильное течение.</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пропаганда в контексте экстремизма? a) Объективное распространение информации. b) Целенаправленное распространение идей и взглядов, направленных на оправдание, поддержку или распространение экстремистских идеологий. c) Научный метод исследования социальных явлений. d) Благотворительная деятельность.</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рекомендуется делать, если вы стали свидетелем онлайн-экстремизма? a) Игнорировать и не вмешиваться. b) Выразить свою поддержку экстремистским идеям. c) Сообщить об этом администраторам сайта или в правоохранительные органы. d) Распространить эти материалы среди своих знакомых.</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ова роль государства в обеспечении безопасности граждан? a) Государство не несёт ответственности за безопасность своих граждан. b) Обеспечивать соблюдение законов и создавать условия для безопасной жизни граждан. c) Только контролировать военные расходы. d) Вмешиваться в личную жизнь граждан.</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овы основные признаки чрезвычайной ситуации? a) Неожиданное событие, которое приводит к нарушению нормальной жизнедеятельности и требует немедленного реагирования. b) Событие, которое можно предвидеть и к которому можно подготовиться. c) Обыденные события, не требующие внимания. d) Событие, которое можно игнорировать.</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ова роль возобновляемых источников энергии в устойчивом развитии? a) Не играют никакой роли. b) Позволяют снизить зависимость от ископаемого топлива и уменьшить негативное воздействие на окружающую среду. c) Экономически невыгодны. d) Технологически неразвиты.</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военная стратегия? a) Только план ведения боевых действий. b) Система взглядов на характер современной войны и способы её ведения. c) Сборник исторических фактов о войнах. d) Список званий высшего военного руководства.</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зелёные» технологии? a) Технологии, направленные на снижение негативного воздействия на окружающую среду. b) Военные технологии. c) Технологии, используемые только в сельском хозяйстве. d) Технологии, основанные на применении красителей зелёного цвета.</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ие действия необходимо предпринять при поражении электрическим током? a) Попытаться оттащить пострадавшего руками. b) Прекратить воздействие тока и вызвать скорую помощь. c) Облить пострадавшего водой. d) Дать пострадавшему нашатырный спирт.</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необходимо учитывать при переходе железнодорожных путей? a) Нужно как можно быстрее перебежать пути, даже если приближается поезд. b) Необходимо использовать только предназначенные для этого переходы, убедившись, что приближающегося поезда нет. c) Можно переходить пути в любом месте, если кажется, что поездов нет. d) Переходить пути можно, даже если горит красный сигнал светофора.</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нужно делать, чтобы не попасть в давку в толпе? a) Двигаться против основного потока. b) Стараться держаться на краю толпы, избегать узких мест и не паниковать. c) Паниковать и толкаться. d) Пытаться обогнать всех.</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такое радикализация в контексте борьбы с экстремизмом? a) Процесс внедрения новых технологий. b) Процесс принятия экстремистских взглядов и убеждений. c) Процесс дебатов и обсуждений. d) Процесс повышения образовательного уровня.</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делать, если вы получили онлайн-сообщение экстремистского содержания? a) Начать активно участвовать в обсуждениях, чтобы изменить мнение отправителя. b) Удалить сообщение и ничего не предпринимать. c) Немедленно сообщить об этом в правоохранительные органы или администрации сайта. d) Переслать сообщение своим друзьям и знакомым.</w:t>
      </w:r>
    </w:p>
    <w:p>
      <w:pPr>
        <w:pStyle w:val="Normal"/>
        <w:numPr>
          <w:ilvl w:val="0"/>
          <w:numId w:val="3"/>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В чем заключается важность военной подготовки молодежи? a) Только в том, чтобы научиться стрелять. b) Для формирования патриотических чувств и готовности защищать Родину. c) Для получения легкой работы. d) Чтобы избежать учебы.</w:t>
      </w:r>
    </w:p>
    <w:p>
      <w:pPr>
        <w:pStyle w:val="Normal"/>
        <w:numPr>
          <w:ilvl w:val="0"/>
          <w:numId w:val="3"/>
        </w:numPr>
        <w:shd w:fill="FFFFFF" w:val="clear"/>
        <w:spacing w:lineRule="auto" w:line="240" w:before="0" w:after="28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способствует возникновению чрезвычайных ситуаций? a) Соблюдение мер безопасности. b) Халатное отношение к технике безопасности и несоблюдение правил поведения в опасных ситуациях. c) Повышение уровня образования населения. d) Улучшение экономического положения страны.</w:t>
      </w:r>
    </w:p>
    <w:p>
      <w:pPr>
        <w:pStyle w:val="Normal"/>
        <w:shd w:fill="FFFFFF" w:val="clear"/>
        <w:spacing w:lineRule="auto" w:line="240" w:before="0" w:after="0"/>
        <w:rPr>
          <w:rFonts w:ascii="Times New Roman" w:hAnsi="Times New Roman" w:eastAsia="Times New Roman" w:cs="Times New Roman"/>
          <w:b/>
          <w:b/>
          <w:bCs/>
          <w:color w:val="212529"/>
          <w:sz w:val="24"/>
          <w:szCs w:val="24"/>
        </w:rPr>
      </w:pPr>
      <w:r>
        <w:rPr>
          <w:rFonts w:eastAsia="Times New Roman" w:cs="Times New Roman" w:ascii="Times New Roman" w:hAnsi="Times New Roman"/>
          <w:b/>
          <w:bCs/>
          <w:color w:val="212529"/>
          <w:sz w:val="24"/>
          <w:szCs w:val="24"/>
        </w:rPr>
      </w:r>
    </w:p>
    <w:p>
      <w:pPr>
        <w:pStyle w:val="Normal"/>
        <w:shd w:fill="FFFFFF" w:val="clear"/>
        <w:spacing w:lineRule="auto" w:line="240" w:before="0" w:after="0"/>
        <w:rPr>
          <w:rFonts w:ascii="Times New Roman" w:hAnsi="Times New Roman" w:eastAsia="Times New Roman" w:cs="Times New Roman"/>
          <w:b/>
          <w:b/>
          <w:bCs/>
          <w:color w:val="212529"/>
          <w:sz w:val="24"/>
          <w:szCs w:val="24"/>
        </w:rPr>
      </w:pPr>
      <w:r>
        <w:rPr>
          <w:rFonts w:eastAsia="Times New Roman" w:cs="Times New Roman" w:ascii="Times New Roman" w:hAnsi="Times New Roman"/>
          <w:b/>
          <w:bCs/>
          <w:color w:val="212529"/>
          <w:sz w:val="24"/>
          <w:szCs w:val="24"/>
        </w:rPr>
      </w:r>
    </w:p>
    <w:p>
      <w:pPr>
        <w:pStyle w:val="Normal"/>
        <w:shd w:fill="FFFFFF" w:val="clear"/>
        <w:spacing w:lineRule="auto" w:line="240" w:before="0" w:after="0"/>
        <w:jc w:val="center"/>
        <w:rPr>
          <w:rFonts w:ascii="Times New Roman" w:hAnsi="Times New Roman" w:eastAsia="Times New Roman" w:cs="Times New Roman"/>
          <w:b/>
          <w:b/>
          <w:bCs/>
          <w:color w:val="212529"/>
          <w:sz w:val="24"/>
          <w:szCs w:val="24"/>
        </w:rPr>
      </w:pPr>
      <w:r>
        <w:rPr>
          <w:rFonts w:eastAsia="Times New Roman" w:cs="Times New Roman" w:ascii="Times New Roman" w:hAnsi="Times New Roman"/>
          <w:b/>
          <w:bCs/>
          <w:color w:val="212529"/>
          <w:sz w:val="24"/>
          <w:szCs w:val="24"/>
        </w:rPr>
      </w:r>
    </w:p>
    <w:p>
      <w:pPr>
        <w:pStyle w:val="Normal"/>
        <w:shd w:fill="FFFFFF" w:val="clear"/>
        <w:spacing w:lineRule="auto" w:line="240" w:before="0" w:after="0"/>
        <w:jc w:val="center"/>
        <w:rPr>
          <w:rFonts w:ascii="Times New Roman" w:hAnsi="Times New Roman" w:eastAsia="Times New Roman" w:cs="Times New Roman"/>
          <w:color w:val="212529"/>
          <w:sz w:val="24"/>
          <w:szCs w:val="24"/>
        </w:rPr>
      </w:pPr>
      <w:r>
        <w:rPr>
          <w:rFonts w:eastAsia="Times New Roman" w:cs="Times New Roman" w:ascii="Times New Roman" w:hAnsi="Times New Roman"/>
          <w:b/>
          <w:bCs/>
          <w:color w:val="212529"/>
          <w:sz w:val="24"/>
          <w:szCs w:val="24"/>
        </w:rPr>
        <w:t>Вопросы с развернутым ответом:</w:t>
      </w:r>
    </w:p>
    <w:p>
      <w:pPr>
        <w:pStyle w:val="Normal"/>
        <w:numPr>
          <w:ilvl w:val="0"/>
          <w:numId w:val="4"/>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Опишите основные внутренние и внешние угрозы для национальной безопасности России.</w:t>
      </w:r>
    </w:p>
    <w:p>
      <w:pPr>
        <w:pStyle w:val="Normal"/>
        <w:numPr>
          <w:ilvl w:val="0"/>
          <w:numId w:val="4"/>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вы знаете о гражданской обороне? Какие задачи она выполняет в мирное и военное время?</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Почему важно знать и соблюдать правила безопасного поведения на транспорте?</w:t>
      </w:r>
    </w:p>
    <w:p>
      <w:pPr>
        <w:pStyle w:val="Normal"/>
        <w:numPr>
          <w:ilvl w:val="0"/>
          <w:numId w:val="4"/>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ова роль каждого гражданина в обеспечении безопасности Родины?</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В чём заключается воинская обязанность граждан Российской Федерации? Перечислите основные этапы её реализации.</w:t>
      </w:r>
    </w:p>
    <w:p>
      <w:pPr>
        <w:pStyle w:val="Normal"/>
        <w:numPr>
          <w:ilvl w:val="0"/>
          <w:numId w:val="4"/>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вы знаете о правилах поведения при чрезвычайных ситуациях техногенного характера (авариях на химически опасных объектах, радиационных авариях)?</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Что вы понимаете под «культурой безопасности»? Как вы можете способствовать ее формированию в своем окружении (в школе, дома, среди друзей)?</w:t>
      </w:r>
    </w:p>
    <w:p>
      <w:pPr>
        <w:pStyle w:val="Normal"/>
        <w:numPr>
          <w:ilvl w:val="0"/>
          <w:numId w:val="4"/>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Опишите основные правила поведения при обнаружении бесхозного предмета, похожего на взрывное устройство, в общественном месте.</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Опишите основные обязанности гражданина по защите Отечества. Как вы можете исполнить свой гражданский долг в современных условиях?</w:t>
      </w:r>
    </w:p>
    <w:p>
      <w:pPr>
        <w:pStyle w:val="Style16"/>
        <w:numPr>
          <w:ilvl w:val="0"/>
          <w:numId w:val="4"/>
        </w:numPr>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 вы понимаете концепцию устойчивого развития? Почему она важна для будущего нашей страны и всего мира? Приведите конкретные примеры того, как каждый человек может внести свой вклад в достижение целей устойчивого развития.</w:t>
      </w:r>
    </w:p>
    <w:p>
      <w:pPr>
        <w:pStyle w:val="Normal"/>
        <w:numPr>
          <w:ilvl w:val="0"/>
          <w:numId w:val="4"/>
        </w:numPr>
        <w:shd w:fill="FFFFFF" w:val="clear"/>
        <w:spacing w:lineRule="auto" w:line="240" w:before="0" w:after="20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Опишите цели и задачи военной подготовки граждан. Каким образом она способствует защите Родины?</w:t>
      </w:r>
    </w:p>
    <w:p>
      <w:pPr>
        <w:pStyle w:val="Normal"/>
        <w:numPr>
          <w:ilvl w:val="0"/>
          <w:numId w:val="4"/>
        </w:numPr>
        <w:shd w:fill="FFFFFF" w:val="clear"/>
        <w:spacing w:lineRule="auto" w:line="240" w:before="0" w:after="0"/>
        <w:rPr>
          <w:rFonts w:ascii="Times New Roman" w:hAnsi="Times New Roman" w:eastAsia="Times New Roman" w:cs="Times New Roman"/>
          <w:color w:val="212529"/>
          <w:sz w:val="24"/>
          <w:szCs w:val="24"/>
        </w:rPr>
      </w:pPr>
      <w:r>
        <w:rPr>
          <w:rFonts w:eastAsia="Times New Roman" w:cs="Times New Roman" w:ascii="Times New Roman" w:hAnsi="Times New Roman"/>
          <w:color w:val="212529"/>
          <w:sz w:val="24"/>
          <w:szCs w:val="24"/>
        </w:rPr>
        <w:t>Как вы можете внести личный вклад в укрепление безопасности в своем регионе или городе?</w:t>
      </w:r>
    </w:p>
    <w:sectPr>
      <w:type w:val="nextPage"/>
      <w:pgSz w:w="11906" w:h="16838"/>
      <w:pgMar w:left="340"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20:36:00Z</dcterms:created>
  <dc:creator>Ирина</dc:creator>
  <dc:description/>
  <cp:keywords/>
  <dc:language>en-US</dc:language>
  <cp:lastModifiedBy>Admin</cp:lastModifiedBy>
  <dcterms:modified xsi:type="dcterms:W3CDTF">2025-03-11T10:05:00Z</dcterms:modified>
  <cp:revision>6</cp:revision>
  <dc:subject/>
  <dc:title/>
</cp:coreProperties>
</file>